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Ь-ТЕЛЕНГУЙСКО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апреля 2012 года</w:t>
        <w:tab/>
        <w:tab/>
        <w:tab/>
        <w:tab/>
        <w:tab/>
        <w:tab/>
        <w:tab/>
        <w:tab/>
        <w:tab/>
        <w:t>№ 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ероприятиях по предупреждению чрезвычайных ситуаций и обеспечению пожарной безопасности на территор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остановления Правительства Забайкальского края от 13 марта 2012 г. № 98-р, «О первоочередных мерах по подготовке к пожароопасному сезону 2012 г.», постановления Губернатора Забайкальского края от 22 марта 2012 г. № 4 « О введении на территории Забайкальского края режима чрезвычайной ситуации», в соответствии со  статьей 8  Устава сельского поселения «Усть-Теленгуйское»  и Положением  о муниципальном звене краевой подсистемы единой государственной системы предупреждения и ликвидации чрезвычайных ситуаций утвержденным постановлением администрации муниципального района «Шилкинский район» от 14 марта 2012 года № 234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 (протокол от 13 марта 2012 г.), в связи с установлением сухой ветреной погоды</w:t>
        <w:tab/>
        <w:t xml:space="preserve">и с наступлением пожароопасного сез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ециалистам администрации произвести подворовой обход с проведением инструктажа в целях предупреждения и  недопущения лесных и ландшафтных пожаров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пост с целью контроля за соблюдением ограничительных мероприятий в период действия режима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вести в границах сельского поселения «Усть-Теленгуйское» с 18 апреля 2012 года запрет на  нахождение в лесу граждан и производство работ в лесном массиве без специального разрешения, выданного территориальным отделом государственной службы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ab/>
        <w:t xml:space="preserve">А.Н.Сок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44:00Z</dcterms:created>
  <dc:creator>Глава</dc:creator>
  <dc:description/>
  <cp:keywords/>
  <dc:language>en-US</dc:language>
  <cp:lastModifiedBy>Глава</cp:lastModifiedBy>
  <dcterms:modified xsi:type="dcterms:W3CDTF">2012-05-04T04:45:00Z</dcterms:modified>
  <cp:revision>1</cp:revision>
  <dc:subject/>
  <dc:title>АДМИНИСТРАЦИЯ СЕЛЬСКОГО ПОСЕЛЕНИЯ</dc:title>
</cp:coreProperties>
</file>